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3.05.18) 03-06.379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Губкин    рег.    №    46.31.01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3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8"/>
        <w:gridCol w:w="5112"/>
      </w:tblGrid>
      <w:tr>
        <w:trPr>
          <w:trHeight w:val="1130" w:hRule="atLeast"/>
        </w:trPr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6007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товокзал г. Курск, Курская обл., г. Курск, ул. 50 лет Октября, 114</w:t>
            </w:r>
          </w:p>
        </w:tc>
      </w:tr>
      <w:tr>
        <w:trPr>
          <w:trHeight w:val="562" w:hRule="atLeast"/>
        </w:trPr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6016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тостанция пгт Тим, Курская обл., пгт Тим, с. 1-е Выгорное</w:t>
            </w:r>
          </w:p>
        </w:tc>
      </w:tr>
      <w:tr>
        <w:trPr>
          <w:trHeight w:val="580" w:hRule="atLeast"/>
        </w:trPr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1006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тостанция г. Губкин, Белгородская обл., г. Губкин, ул. Железнодорожная, 28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895"/>
        <w:gridCol w:w="4451"/>
      </w:tblGrid>
      <w:tr>
        <w:trPr>
          <w:trHeight w:val="60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50 лет Октябр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Запольн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29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расный Октябрь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рекальского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Маяковского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танционн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оюзн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Р-298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 ОП РЗ 38К-021 Лукьяновка-Тим-«Курск-Борисоглебск»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8 ОП РЗ 38К-021 Лукьяновка-Тим-«Курск-Борисоглебск»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гт Тим Курская обл., с. 1-е Выгорное</w:t>
            </w:r>
          </w:p>
        </w:tc>
      </w:tr>
      <w:tr>
        <w:trPr>
          <w:trHeight w:val="60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 ОП РЗ 38К-021 Лукьяновка-Тим-«Курск-Борисоглебск»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 ОП. РЗ. К-3 6 «Лукьяновка-Тим»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 «Короча-Губкин-Горшечное»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Губкин Белгородская обл.</w:t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Губкин Белгородская обл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895"/>
        <w:gridCol w:w="4451"/>
      </w:tblGrid>
      <w:tr>
        <w:trPr>
          <w:trHeight w:val="55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2135"/>
        <w:gridCol w:w="1724"/>
        <w:gridCol w:w="1668"/>
        <w:gridCol w:w="1403"/>
        <w:gridCol w:w="2084"/>
      </w:tblGrid>
      <w:tr>
        <w:trPr>
          <w:trHeight w:val="302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,6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,9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7"/>
        <w:gridCol w:w="975"/>
        <w:gridCol w:w="1120"/>
        <w:gridCol w:w="832"/>
        <w:gridCol w:w="969"/>
        <w:gridCol w:w="979"/>
        <w:gridCol w:w="1120"/>
        <w:gridCol w:w="975"/>
        <w:gridCol w:w="1130"/>
      </w:tblGrid>
      <w:tr>
        <w:trPr>
          <w:trHeight w:val="306" w:hRule="atLeast"/>
        </w:trPr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еревозок</w:t>
            </w:r>
          </w:p>
        </w:tc>
        <w:tc>
          <w:tcPr>
            <w:tcW w:w="3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Зимний пери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Лет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ери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91" w:hRule="atLeast"/>
        </w:trPr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5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60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 нев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6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 нев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0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 нев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: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68"/>
        <w:gridCol w:w="1117"/>
        <w:gridCol w:w="832"/>
        <w:gridCol w:w="965"/>
        <w:gridCol w:w="975"/>
        <w:gridCol w:w="1120"/>
        <w:gridCol w:w="976"/>
        <w:gridCol w:w="1145"/>
      </w:tblGrid>
      <w:tr>
        <w:trPr>
          <w:trHeight w:val="288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приб ыт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84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 невн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6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 невн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60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 невн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77</Characters>
  <CharactersWithSpaces>2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34:00Z</dcterms:created>
  <dc:creator/>
  <dc:description/>
  <dc:language>en-US</dc:language>
  <cp:lastModifiedBy/>
  <dcterms:modified xsi:type="dcterms:W3CDTF">2018-07-02T1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